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Volkswagen Passat B-6, 2007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WZZZ3CZ8P06663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 962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XZ </w:t>
            </w:r>
            <w:r>
              <w:rPr>
                <w:rFonts w:cs="Times New Roman" w:ascii="Times New Roman" w:hAnsi="Times New Roman"/>
                <w:color w:val="000000"/>
              </w:rPr>
              <w:t>01536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84 </w:t>
            </w:r>
            <w:r>
              <w:rPr>
                <w:rFonts w:cs="Times New Roman" w:ascii="Times New Roman" w:hAnsi="Times New Roman"/>
                <w:color w:val="000000"/>
              </w:rPr>
              <w:t>кВт/ 250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Ауди А8  FSI QUATTRO AT, 201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UZZZ4H9BN00226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9 612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DR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376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73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71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6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4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 АГ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Ауди А8  FSI QUATTRO AT, 201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AUZZZ4HXBN00222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 87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DR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333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273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71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6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7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 АГ (Герман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Ниссан Максима 3.0 SE, 2003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N1CCUA33U009136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54 939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Q30 583781B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47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0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8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ни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ссан Мотор (Япо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ВИС-234500-20, 2006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Х6D234500 7101687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14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4, 8537849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1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но-зеле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«ВАЗИНТЕР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ВИС-234500-20, 2004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Х6D234500 4001096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 18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3, 778928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1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но-борд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«ВАЗИНТЕРСЕРВ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1105, 2000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 12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20С-3306009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145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о-Сер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ГАЗ Росс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ГАЗ-31105, 2006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X963110507136083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43 2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*40621A*63146088*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кВт/ 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ан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Втор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ГАЗ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УАЗ-390994, 2007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TT3909947049174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1 88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2130</w:t>
            </w:r>
            <w:r>
              <w:rPr>
                <w:rFonts w:cs="Times New Roman" w:ascii="Times New Roman" w:hAnsi="Times New Roman"/>
                <w:color w:val="000000"/>
              </w:rPr>
              <w:t>Н*61201916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99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ая ночь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Втор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 ОАО У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УАЗ-3909, 2004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TT3909</w:t>
            </w:r>
            <w:r>
              <w:rPr>
                <w:rFonts w:cs="Times New Roman" w:ascii="Times New Roman" w:hAnsi="Times New Roman"/>
                <w:color w:val="000000"/>
              </w:rPr>
              <w:t>004049903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13 6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З-41780В №4060376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т/ 76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/>
                <w:color w:val="000000"/>
              </w:rPr>
              <w:t>Отсутствуе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 ОАО У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MERCEDES-BENZ S500 4 MATIC, 2011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DD2211941A4263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7 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89323001227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320 </w:t>
            </w:r>
            <w:r>
              <w:rPr>
                <w:rFonts w:cs="Times New Roman" w:ascii="Times New Roman" w:hAnsi="Times New Roman"/>
                <w:color w:val="000000"/>
              </w:rPr>
              <w:t xml:space="preserve">кВт/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35</w:t>
            </w:r>
            <w:r>
              <w:rPr>
                <w:rFonts w:cs="Times New Roman" w:ascii="Times New Roman" w:hAnsi="Times New Roman"/>
                <w:color w:val="000000"/>
              </w:rPr>
              <w:t xml:space="preserve">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63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4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AIMLER AG</w:t>
            </w:r>
            <w:r>
              <w:rPr>
                <w:rFonts w:cs="Times New Roman" w:ascii="Times New Roman" w:hAnsi="Times New Roman"/>
                <w:color w:val="000000"/>
              </w:rPr>
              <w:t xml:space="preserve"> (Герма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зового автомоби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ИЛ-5301М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борт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ТZ5301МЕ6008176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867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-245.9Е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 кВт/ 13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л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МО ЗИЛ (Россия)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зового автомоби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ИЛ-4331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бортово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ТZ4331103347378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2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81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кВт/ 15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8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Л (Россия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Грузового автомобиля КАМАЗ-5320, 1991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70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8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зовой бортово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ТС532000М040047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462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зельне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40.1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91,2 </w:t>
            </w:r>
            <w:r>
              <w:rPr>
                <w:rFonts w:cs="Times New Roman" w:ascii="Times New Roman" w:hAnsi="Times New Roman"/>
                <w:color w:val="000000"/>
              </w:rPr>
              <w:t>кВт/ 260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ний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анже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0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отсутствуют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АЗ г. Наб. Челны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з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РАЗ-260В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5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зовой-Седел. Тягач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1С00260ВР0754366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3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кВт/ 24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6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но-Зеле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33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З г. Кременчу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з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о специа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З-5337 (АТЗ-9)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994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5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. Топливозаправщ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ТМ533700R0026551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2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М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4 кВт/ 18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 г. Минск.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з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прицеп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МЗАП-9337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5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рицеп (платфарма)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ТS9337Р000001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3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КИ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.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лочного погрузчика  4081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9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дни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ронтального однаковшевого погрузчика  ТО-25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9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зель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М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кВт/ 18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елт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5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ООТ «Орелстроймаш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ическое описание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гков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автомоби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АЗ-390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9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да выпуск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885"/>
      </w:tblGrid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транспортного сре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зовой "фургон ц/металический 6 мест»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ентификационный номер (VIN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4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ег с начала эксплуатации, к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672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нзинов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ь двиг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7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 Квт/ 90 л.с.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45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кузов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етло-Серый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без нагрузки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ная max масса, к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20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. отсутствуют</w:t>
            </w:r>
          </w:p>
        </w:tc>
      </w:tr>
      <w:tr>
        <w:trPr>
          <w:trHeight w:val="311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АЗ г. Ульяновс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8:00Z</dcterms:created>
  <dc:creator>Павелко Александр Эрнстович</dc:creator>
  <dc:description/>
  <cp:keywords/>
  <dc:language>en-US</dc:language>
  <cp:lastModifiedBy>EfremenkoTV</cp:lastModifiedBy>
  <cp:lastPrinted>2018-07-03T15:38:00Z</cp:lastPrinted>
  <dcterms:modified xsi:type="dcterms:W3CDTF">2018-07-03T12:38:00Z</dcterms:modified>
  <cp:revision>16</cp:revision>
  <dc:subject/>
  <dc:title/>
</cp:coreProperties>
</file>